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Előterjesztés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Szelektív hulladékgyűjtés módszerének 2013. január 1-től megváltoztatás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testület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zámos alkalommal tárgyalta Képviselő-testület a szelektív hulladékgyűjtés problémáit, különös tekintettel a SPAR Áruház parkolójában elhelyezett gyűjtőszigetre. Az Ócsa Városüzemeltetési Kft. Ügyvezetője, mint a terület karbantartásáért, tisztántartásáért felelős több esetben jelezte munka megbeszéléseket az áldatlan állapot kialakulását, sőt az önkormányzati újság hasábjain felhívta a lakosság figyelmét is a hulladékgyűjtő szigetek rendeltetésszerű használatára. Sajnos ezek a figyelem felhívások nem értek célt. Vélhetően településünk lakói közül néhány személy a hulladékgyűjtő szigeteket nem rendeltetési céljuknak megfelelően használja, hanem azt általános hulladék lerakóhelynek tekinti. Sajnos rendszeresen előfordul, hogy az oda nem illő lomokat, hulladékokat az egyes gyűjtő konténerekbe, rosszabb esetben a konténerek mellé helyezik el. Nagy mennyiségben találtunk állati eredetű maradványokat, üveg törmelékeket, építési törmeléket és egyéb a szelektív hulladék körébe nem tartozó tárgyakat, dolgokat a hulladékszigetek körül.  Azon túlmenően, hogy ezen állapotok rontják a településről kialakult képet – hiszen a két legfrekventáltabb területen helyezkednek el a szigetek – jelentősen drágítják a hulladékgyűjtés költségeit is, tekintettel arra, hogy az oda nem illő hulladékok feldolgozása speciális munkafázist igény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nt leírtak nemcsak településünk sajátosságai, közelünkben lévő Alsónémedi településen hasonlóan alakultak a szelektív hulladékgyűjtés körülményei, melynek következtében Alsónémedi Nagyközség Önkormányzat Képviselő-testülete  úgy döntött, hogy a helyi háznál történő zsákos gyűjtés egyidejű bevezetése mellett – melynek tapasztalatairól Alsónémedi Polgármestere pozitív véleménnyel tájékoztatott – a hulladékgyűjtő szigetek megszüntetésére került sor. Jelen előterjesztésemhez mellékelem az ASA Magyarország Környezetvédelem és Hulladékgazdálkodás Kft. tájékoztató levelét, mely a gyakorlati tapasztalatok alapján elfogulatlanul tájékoztatja a Tisztelt Képviselő-testületet a gyűjtés módjáról, előnyeiről és hátrányairól, valamint költségei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Ócsa Város Önkormányzat Képviselő-testülete 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Ócsa Város központi belterületén található szelektív gyűjtőszigetek működtetését 2012. december 31-el meg kívánja szüntetni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kezdeményezi az ASA Magyarország Környezetvédelem és Hulladékgazdálkodás Kft-nél (2360 Gyál, Kőrösi út 53.), mint közszolgáltatónál, hogy 2013. január 1-től a település központi belterületén a szelektív hulladék gyűjtés házhoz menő zsákos szelektív gyűjtési mód megvalósításával történjen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felkéri a Polgármestert az 1.)-2.) pontban foglalt döntések végrehajtásához szükséges valamennyi intézkedés megtételére, ideértve különösen a lakosság minél szélesebb körű tájékoztatását, együttműködve a közszolgáltatóval. </w:t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 1.) pont:  2012. dec.31.,  </w:t>
      </w:r>
    </w:p>
    <w:p>
      <w:pPr>
        <w:pStyle w:val="Normal"/>
        <w:ind w:left="1068" w:firstLine="348"/>
        <w:jc w:val="both"/>
        <w:rPr>
          <w:szCs w:val="24"/>
        </w:rPr>
      </w:pPr>
      <w:r>
        <w:rPr>
          <w:szCs w:val="24"/>
        </w:rPr>
        <w:t xml:space="preserve">2.) pont: 2013.január 1., </w:t>
      </w:r>
    </w:p>
    <w:p>
      <w:pPr>
        <w:pStyle w:val="Normal"/>
        <w:ind w:left="1416" w:hanging="0"/>
        <w:jc w:val="both"/>
        <w:rPr/>
      </w:pPr>
      <w:r>
        <w:rPr>
          <w:szCs w:val="24"/>
        </w:rPr>
        <w:t xml:space="preserve">3.) pont:  azonnal és folyamatos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 1.)-2.) pont: --  3.) pont: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Ócsa, 2012. október 1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ukodi Károl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t a Gazdasági Bizottság  2012. október 24-én  tartandó ülésén tárgyalja. </w:t>
      </w:r>
    </w:p>
    <w:p>
      <w:pPr>
        <w:pStyle w:val="Normal"/>
        <w:rPr>
          <w:szCs w:val="24"/>
        </w:rPr>
      </w:pPr>
      <w:r>
        <w:rPr>
          <w:szCs w:val="24"/>
        </w:rPr>
        <w:t>A határozati javaslat elfogadásához egyszerű többség szükség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Önkormányzat</dc:creator>
  <dc:description/>
  <cp:keywords/>
  <dc:language>en-US</dc:language>
  <cp:lastModifiedBy>Önkormányzat</cp:lastModifiedBy>
  <cp:lastPrinted>2012-10-19T11:04:00Z</cp:lastPrinted>
  <dcterms:modified xsi:type="dcterms:W3CDTF">2012-10-19T09:40:00Z</dcterms:modified>
  <cp:revision>2</cp:revision>
  <dc:subject/>
  <dc:title/>
</cp:coreProperties>
</file>